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949961575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736571097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968903923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459571762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737600087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492599142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137782844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294559110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721503339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99769801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741151660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537764192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232543767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639990474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40404755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314969466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890169723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932832251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237390017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529004909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796603676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915893380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82375433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2080733367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314188190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325324520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2076580123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899924827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705933799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484819347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15615893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747412346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1755706118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99301225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396443598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423005210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778351962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961515022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286442370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1759734379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991801874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542027947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619797557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458317036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444054859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423213987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734895226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603707760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921022418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732647991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339456985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471453894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337664090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668693168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35118618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2059798167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2129826791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855744455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40359006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448242815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423110180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2030068596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281297543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393932698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400178682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2050432414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99351990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262879887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765984499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006254345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2069320979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1359874095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609122878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918940388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01750305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787717094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44280431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461407169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1013708013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589485309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998632690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931344124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974790867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662850216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07479933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330518670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443809092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894624463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650452128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374869160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73611195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799948718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560196877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688894289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2050143231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1525625540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467805294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861712528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333371777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597999297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224502100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760710471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65693798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849670524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113553725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1193287698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525588153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364390017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875384827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610314873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431336528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109212536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169644288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812847782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491582097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670336902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657873044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652061928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959928826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96350552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679788123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723806677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2015667597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419153762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725153090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11940661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557749764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336951735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189905679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83079556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481129326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911447326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319836506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489404834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692618441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122194383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32453429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545777336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2055449587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316617616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339783816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2061823277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716837407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859077457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866268008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355769327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04251447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22779791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800877681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543161310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43216619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678514659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82407896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555924580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1285436849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648234716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1870268462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456446477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795039738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443388465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08833962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622133590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1189582901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366628494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562778322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1281615093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096095080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560860031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865220828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2018926682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746307707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306994172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192676827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1547911562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6266986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